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правка-обосн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казу Министра юстиции Республики Казахстан «Об утверждении правил оплаты юридической помощи, оказываемой адвокатом, и возмещения расходов, связанных с защитой и представительство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от «___» __________ 2015 года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4394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еречень сведений, которые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должны быть отражены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нформация государственного органа 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Государственный орган, представивший нормативный правовой акт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истерство юстиции Республики Казахстан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снование принятия нормативного правового акта (компетенция государственного органа) со ссылкой на соответствующую норму нормативного правового акта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ализацию Закона Республики Казахстан «О внесении изменений и дополнений в некоторые законодательные акты Республики Казахстан по вопросам разграничения полномочий между уровнями государственного управления»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боснование необходимости принятия нормативного правового акта (конкретные цели, мотивы и в связи с чем принят акт)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ие порядка оплаты юридической помощи, оказываемой адвокатом, и возмещения расходов, связанных с защитой и представительством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ведения о ранее принятых нормативных правовых актах по данному вопросу и подготовке предложений об их изменении и дополнений или признании утратившими силу в связи с принятием нормативного правового акта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ведения о ранее принятых нормативных правовых актах по данному вопросу, в государственной регистрации которых было отказано, с указанием реквизитов актов об их отмене с учетом требований пункта 16 Правил государственной регистрации нормативных правовых актов, утвержденных постановлением Правительства Республики Казахстан от 17 августа 2006 года № 778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едусматривает ли данный нормативный правовой акт увеличение расходов или сокращение поступлений республиканского или местного бюджетов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ведения о согласовании нормативного правового акта с заинтересованными государственными органами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вный суд Республики Казахстан, Генеральная прокуратура Республики Казахстан; Комитет национальной безопасности Республики Казахстан, Агентств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 w:eastAsia="ru-RU"/>
              </w:rPr>
              <w:t>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о делам государственной служб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 w:eastAsia="ru-RU"/>
              </w:rPr>
              <w:t>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противодействию коррупции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еспублики Казахстан,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внутренних дел Республики Казахстан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Министерство финансов Республики Казахстан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ведения об опубликовании (распространении) в средствах массовой информации, включая интернет-ресурсы, проектов нормативных правовых актов, затрагивающих интересы субъектов частного предпринима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-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val="ru-RU"/>
              </w:rPr>
              <w:t>Информация о результатах проведения анализа регуляторного воздействия (при налич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писок аккредитованных объединений предпринимателей, не представивших экспертные заключения (для актов, касающихся интересов субъектов частного предпринимательства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директора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регистрационной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и организации юридических услуг                               Т. Кожамжар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Tahoma" w:hAnsi="Tahoma" w:eastAsia="Consolas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ижний колонтитул Знак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0:00Z</dcterms:created>
  <dc:creator>Ганижан Асанулы</dc:creator>
  <dc:description/>
  <dc:language>en-US</dc:language>
  <cp:lastModifiedBy>Владелец</cp:lastModifiedBy>
  <cp:lastPrinted>2015-12-03T17:31:00Z</cp:lastPrinted>
  <dcterms:modified xsi:type="dcterms:W3CDTF">2015-12-15T10:30:00Z</dcterms:modified>
  <cp:revision>2</cp:revision>
  <dc:subject/>
  <dc:title/>
</cp:coreProperties>
</file>