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4959" w:hanging="0"/>
        <w:jc w:val="both"/>
        <w:rPr/>
      </w:pPr>
      <w:r>
        <w:rPr>
          <w:b/>
          <w:sz w:val="28"/>
          <w:szCs w:val="28"/>
        </w:rPr>
        <w:t>Об утверждении Правил оплаты юридической помощи, оказываемой адвокатом, и возмещения расходов, связанных с защитой и представительством</w:t>
      </w:r>
    </w:p>
    <w:p>
      <w:pPr>
        <w:pStyle w:val="Style19"/>
        <w:spacing w:before="0" w:after="0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2 Гражданского процессуального кодекса Республики Казахстан </w:t>
      </w:r>
      <w:r>
        <w:rPr>
          <w:rFonts w:cs="Times New Roman" w:ascii="Times New Roman" w:hAnsi="Times New Roman"/>
          <w:spacing w:val="2"/>
          <w:sz w:val="28"/>
          <w:szCs w:val="28"/>
        </w:rPr>
        <w:t>от 31 октября 2015 года,</w:t>
      </w:r>
      <w:r>
        <w:rPr>
          <w:rFonts w:cs="Times New Roman" w:ascii="Times New Roman" w:hAnsi="Times New Roman"/>
          <w:sz w:val="28"/>
          <w:szCs w:val="28"/>
        </w:rPr>
        <w:t xml:space="preserve"> пунктом 3 статьи 5 Закона Республики Казахстан от 5 декабря 1997 года «Об адвокатской деятельности» </w:t>
      </w: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оплаты юридической помощи, оказываемой адвокатом, и возмещения расходов, связанных с защитой и представительством, согласно приложению к настоящему приказу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 Департаменту регистрационной службы и организации юридических услуг Министерства юстиции Республики Казахстан обеспечить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ую регистрацию настоящего приказ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фициальное опубликование настоящего приказа в периодических печатных изданиях и в информационно-правовой системе «Әділет» в течение десяти календарных дней после его государственной регистрации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 интернет-ресурсе Министерства юстиции  Республики Казахст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Министра юстиции Республики Казахстан Әбдірайым Б.Ж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 Настоящий приказ вводится в действие с 1 января 2016 года и подлежит официальному опубликованию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 юсти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и Казахстан                                                                 Б</w:t>
      </w:r>
      <w:r>
        <w:rPr>
          <w:rFonts w:cs="Times New Roman" w:ascii="Times New Roman" w:hAnsi="Times New Roman"/>
          <w:b/>
          <w:sz w:val="28"/>
          <w:szCs w:val="28"/>
        </w:rPr>
        <w:t>. Имаше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енеральный Прокурор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___________А. Даулбае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дседатель Верховного Суда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___________К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и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нистр внутренних де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___________К. Касымо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инистр финансов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___________Б. Султано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седатель Агентства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 делам государственной службы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 противодействию коррупции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___________К. Кожамжаро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ГЛАСОВАН»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седатель Комитета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циональной безопасности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спублики Казахстан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___________Н. Абыкае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___»_________ 2015 год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8:00Z</dcterms:created>
  <dc:creator>Али-Айдарова Роза</dc:creator>
  <dc:description/>
  <dc:language>en-US</dc:language>
  <cp:lastModifiedBy>Владелец</cp:lastModifiedBy>
  <cp:lastPrinted>2015-11-28T10:50:00Z</cp:lastPrinted>
  <dcterms:modified xsi:type="dcterms:W3CDTF">2015-12-15T10:28:00Z</dcterms:modified>
  <cp:revision>2</cp:revision>
  <dc:subject/>
  <dc:title/>
</cp:coreProperties>
</file>