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jc w:val="center"/>
        <w:rPr/>
      </w:pPr>
      <w:r>
        <w:rPr>
          <w:b/>
          <w:color w:val="000000"/>
          <w:sz w:val="28"/>
          <w:szCs w:val="28"/>
        </w:rPr>
        <w:t xml:space="preserve">Об установлении размера </w:t>
      </w:r>
      <w:r>
        <w:rPr>
          <w:b/>
          <w:sz w:val="28"/>
          <w:szCs w:val="28"/>
        </w:rPr>
        <w:t xml:space="preserve">оплаты юридической помощи,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ываемой адвокатом, и возмещения расходов,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анных с защитой и представительством</w:t>
      </w:r>
    </w:p>
    <w:p>
      <w:pPr>
        <w:pStyle w:val="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12 Гражданского процессуального кодекса Республики Казахстан </w:t>
      </w:r>
      <w:r>
        <w:rPr>
          <w:spacing w:val="2"/>
          <w:sz w:val="28"/>
          <w:szCs w:val="28"/>
        </w:rPr>
        <w:t>от 31 октября 2015 года,</w:t>
      </w:r>
      <w:r>
        <w:rPr>
          <w:sz w:val="28"/>
          <w:szCs w:val="28"/>
        </w:rPr>
        <w:t xml:space="preserve"> пунктом 3 статьи 5 Закона Республики Казахстан от 5 декабря 1997 года «Об адвокатской деятельности» Правительство Республики Казахстан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1"/>
        <w:ind w:firstLine="708"/>
        <w:jc w:val="both"/>
        <w:rPr/>
      </w:pPr>
      <w:r>
        <w:rPr>
          <w:color w:val="000000"/>
          <w:sz w:val="28"/>
          <w:szCs w:val="28"/>
        </w:rPr>
        <w:t>1. Установить следующие размеры оплаты юридической помощи, оказываемой адвокатом, и возмещения расходов, связанных с защитой и представительством (далее – Размер оплаты), в случаях, предусмотренных статьей 6 Закона Республики Казахстан «Об адвокатской деятельност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/10 минимального размера заработной платы, устанавливаемого законодательством Республики Казахстан, за один ча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я на любой стадии производства по уголовному делу в качестве защитника подозреваемого, обвиняемого, подсудимого, осужденного за совершение особо тяжкого преступления, а также в качестве представителя лица, признанного потерпевшим вследствие особо тяжкого преступ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ания с подзащитным, содержащимся под стражей или отбывающим наказание в учреждении уголовно-исполнительной системы за совершение особо тяжкого преступ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я ходатайств, жалоб на действия (бездействие) и решения дознавателя, следователя, прокурора и суда,  апелляционной, кассационной и иных жалоб в защиту подозреваемого, обвиняемого, подсудимого, осужденного за совершение особо тяжкого преступления, или в интересах лица, признанного потерпевшим вследствие особо тяжкого преступления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/15 минимального размера заработной платы, устанавливаемого законодательством Республики Казахстан, за один ча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я на любой стадии производства по уголовному делу в качестве защитника подозреваемого, обвиняемого, подсудимого, осужденного за совершение тяжкого преступления, а также в качестве представителя лица, признанного потерпевшим вследствие тяжкого преступ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ания с подзащитным, содержащимся под стражей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тбывающим наказание в учреждении уголовно-исполнительной системы за совершение тяжкого преступ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я ходатайств, жалоб на действия (бездействие) и решения дознавателя, следователя, прокурора и суда,  апелляционной, кассационной и иных жалоб в защиту подозреваемого, обвиняемого, подсудимого, осужденного за совершение тяжкого преступления, или в интересах лица, признанного потерпевшим вследствие тяжкого преступ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/21 минимального размера заработной платы, устанавливаемого законодательством Республики Казахстан, за один ча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я на любой стадии производства по уголовному делу в качестве защитника подозреваемого, обвиняемого, подсудимого, осужденного за совершение уголовного проступка или преступления небольшой или средней тяжести, а также в качестве представителя лица, признанного потерпевшим вследствие уголовного проступка или преступления небольшой или средней тяже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ы на любой стадии производства по делу об административном правонарушении лица, привлекаемого к административной ответствен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ства лица, освобожденного от оплаты юридической помощи и возмещения расходов, связанных с представительством в производстве по гражданскому делу и отнесении их за счет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я ходатайств, жалоб на действия (бездействие) и решения дознавателя, следователя, прокурора и суда,  апелляционной, кассационной и иных жалоб в защиту подозреваемого, обвиняемого, подсудимого, осужденного за совершение уголовного проступка или преступления небольшой или средней тяжести, или в интересах лица, признанного потерпевшим вследствие уголовного проступка или преступления небольшой или средней тяжести либо жалоб по делу об административном правонарушении или по гражданскому дел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ания с лицом, содержащимся под стражей или отбывающим наказание в учреждении уголовно-исполнительной системы за совершение преступления небольшой или средней тяжести, либо лицом, подвергнутым административному задерж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го консультирования физических лиц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ях их обращения к адвокат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,25 от размера оплаты, установленного подпунктами 1)</w:t>
      </w:r>
      <w:r>
        <w:rPr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3) настоящего пункта, за один час участия в допросе подозреваемого в случае, не терпящем отлагательства, в ночное время, в выходные и праздничные дни, в течение которых истекают сроки, установленные частью третьей статьи 64 Уголовно-процессуального кодекса Республики Казахстан, в зависимости от категории инкриминируемого преступ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50 процентов от размера оплаты, установленного подпунктом 3) пункта 1 настоящего постановления, за время ожидания адвокатом начала следственного или иного действия, начала судебного заседания или его продолжения в случае от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озмещение расходов, связанных с выездом в командировку в другую местность в пределах Республики Казахстан для осуществления защиты или представительства по конкретному делу, в размерах, установленных для работников государственных учреждений, содержащихся за счет средств государства.</w:t>
      </w:r>
      <w:bookmarkStart w:id="0" w:name="_GoBack"/>
      <w:bookmarkEnd w:id="0"/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некоторые решения Правительства Республики Казахстан,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водится в действие с  1 января 2016 года и подлежит официальному опубликованию. </w:t>
      </w:r>
    </w:p>
    <w:p>
      <w:pPr>
        <w:pStyle w:val="1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</w:t>
      </w:r>
      <w:r>
        <w:rPr>
          <w:b/>
          <w:iCs/>
          <w:sz w:val="28"/>
          <w:szCs w:val="28"/>
        </w:rPr>
        <w:t>Премьер-Минис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Республики Казахстан                                                            К. Масим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31:00Z</dcterms:created>
  <dc:creator>Али-Айдарова Роза</dc:creator>
  <dc:description/>
  <dc:language>en-US</dc:language>
  <cp:lastModifiedBy>Владелец</cp:lastModifiedBy>
  <cp:lastPrinted>2015-11-28T10:42:00Z</cp:lastPrinted>
  <dcterms:modified xsi:type="dcterms:W3CDTF">2015-12-15T10:31:00Z</dcterms:modified>
  <cp:revision>2</cp:revision>
  <dc:subject/>
  <dc:title/>
</cp:coreProperties>
</file>