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4536" w:right="-2" w:hanging="0"/>
        <w:jc w:val="center"/>
        <w:rPr/>
      </w:pPr>
      <w:r>
        <w:rPr>
          <w:lang w:val="kk-KZ"/>
        </w:rPr>
        <w:t>Қорғаумен және өкілдік етумен байланысты шығыстардың орнын толтыру, адвокаттармен көрсетілетін заң көмегі үшін төлем қағидаларына қосымша</w:t>
      </w:r>
    </w:p>
    <w:p>
      <w:pPr>
        <w:pStyle w:val="Style21"/>
        <w:tabs>
          <w:tab w:val="clear" w:pos="708"/>
          <w:tab w:val="left" w:pos="6237" w:leader="none"/>
          <w:tab w:val="left" w:pos="9921" w:leader="none"/>
        </w:tabs>
        <w:spacing w:before="0" w:after="0"/>
        <w:ind w:left="6372" w:right="282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21"/>
        <w:tabs>
          <w:tab w:val="clear" w:pos="708"/>
          <w:tab w:val="left" w:pos="5670" w:leader="none"/>
          <w:tab w:val="left" w:pos="9921" w:leader="none"/>
        </w:tabs>
        <w:spacing w:before="0" w:after="0"/>
        <w:ind w:left="5954" w:right="282" w:hanging="284"/>
        <w:jc w:val="right"/>
        <w:rPr>
          <w:b/>
          <w:b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Ныс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ТІНІМ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spacing w:before="0" w:after="0"/>
        <w:ind w:right="-2" w:hanging="0"/>
        <w:jc w:val="center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_________ </w:t>
      </w:r>
      <w:r>
        <w:rPr>
          <w:color w:val="000000"/>
          <w:spacing w:val="2"/>
          <w:sz w:val="28"/>
          <w:szCs w:val="28"/>
          <w:shd w:fill="FFFFFF" w:val="clear"/>
          <w:lang w:val="kk-KZ"/>
        </w:rPr>
        <w:t>жылғы б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kk-KZ"/>
        </w:rPr>
        <w:t xml:space="preserve">джеттік қаражат есебінен қорғаумен және өкілдік етумен байланысты шығыстардың орнын толтыру, адвокаттармен көрсетілетін заң көмегі үшін төлем туралы </w:t>
      </w:r>
      <w:r>
        <w:rPr>
          <w:color w:val="000000"/>
          <w:spacing w:val="2"/>
          <w:sz w:val="28"/>
          <w:szCs w:val="28"/>
          <w:shd w:fill="FFFFFF" w:val="clear"/>
        </w:rPr>
        <w:t>___________________________</w:t>
      </w:r>
    </w:p>
    <w:p>
      <w:pPr>
        <w:pStyle w:val="Style19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адвокаттар алқасының атауы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)</w:t>
      </w:r>
    </w:p>
    <w:p>
      <w:pPr>
        <w:pStyle w:val="Normal"/>
        <w:ind w:right="140" w:firstLine="45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3827"/>
        <w:gridCol w:w="1134"/>
        <w:gridCol w:w="992"/>
        <w:gridCol w:w="850"/>
        <w:gridCol w:w="1134"/>
      </w:tblGrid>
      <w:tr>
        <w:trPr>
          <w:trHeight w:val="70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двокаттармен көрсетілетін заң көмегінің түрлер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60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Қаулылар са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ағаттар са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өлем сома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өлемнің жалпы сомасы</w:t>
            </w:r>
          </w:p>
        </w:tc>
      </w:tr>
      <w:tr>
        <w:trPr>
          <w:trHeight w:val="337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ұқықтық консульта-ция түрінде заң көмегін көрс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зша заң консультация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азбаша құжат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ылмыстық  істердің сотқа дейінгі сатысында күдіктінің, айыпкердің қорғаушысы ретінде заң көмегін көрс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а 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уыр емес және ауырлығы орташа қыл-мыстық құқық бұзылушылықтар бойынш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ылмыстық  істердің сотқа дейінгі сатысында жәбірленушінің өкілі ретінде заң көмегін көрс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а 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ind w:right="140" w:firstLine="4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уыр емес және ауырлығы орташа қыл-мыстық құқық бұзылушылықтар бойынш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firstLine="45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ттарда қылмыстық істер бойынша айыпталушының, сотталушының қорғаушысы ретінде заң көмегін көрс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а 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уыр емес және ауырлығы орташа қыл-мыстық құқық бұзылушылықтар бойынш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ттарда қылмыс-тық істер бойынша жәбірленушінің өкілі ретінде заң көмегін көрсету</w:t>
            </w:r>
          </w:p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а 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ыр қылмыстық құқық бұзылушылықтар бойын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уыр емес және ауырлығы орташа қыл-мыстық құқық бұзылушылықтар бойынш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Әкімшілік құқық бұзушылық туралы істері бойынша заң көмегін көрс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маттық істер бойынша заң көмегін көрсет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зақстан Республикасы Азаматтық процестік кодексінің 112-ба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зақстан Республикасы Азаматтық процестік кодексінің 325-ба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140" w:firstLine="459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Ескерту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Адвокат көрсететін заң көмегіне ақы төлеудің және қорғау мен өкілдік етуге байланысты шығыстарды өтеудің мөлшерін Қазақстан Республикасының «Адвок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 xml:space="preserve"> қызмет туралы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» з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ыны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 5-бабы 3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)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тарм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>ын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 xml:space="preserve"> сәйке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</w:rPr>
        <w:t xml:space="preserve"> белгілейді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0:00Z</dcterms:created>
  <dc:creator>www</dc:creator>
  <dc:description/>
  <dc:language>en-US</dc:language>
  <cp:lastModifiedBy>Владелец</cp:lastModifiedBy>
  <cp:lastPrinted>2015-11-19T11:33:00Z</cp:lastPrinted>
  <dcterms:modified xsi:type="dcterms:W3CDTF">2015-12-15T10:30:00Z</dcterms:modified>
  <cp:revision>2</cp:revision>
  <dc:subject/>
  <dc:title/>
</cp:coreProperties>
</file>