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96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Style19"/>
        <w:ind w:left="496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к Правилам оплаты юридической помощи,  оказываемой адвокатом, и возмещения расходов, связанных с защитой и представительством</w:t>
      </w:r>
    </w:p>
    <w:p>
      <w:pPr>
        <w:pStyle w:val="Style21"/>
        <w:tabs>
          <w:tab w:val="clear" w:pos="708"/>
          <w:tab w:val="left" w:pos="6237" w:leader="none"/>
          <w:tab w:val="left" w:pos="9921" w:leader="none"/>
        </w:tabs>
        <w:spacing w:before="0" w:after="0"/>
        <w:ind w:left="4962" w:right="28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21"/>
        <w:tabs>
          <w:tab w:val="clear" w:pos="708"/>
          <w:tab w:val="left" w:pos="5670" w:leader="none"/>
          <w:tab w:val="left" w:pos="9921" w:leader="none"/>
        </w:tabs>
        <w:spacing w:before="0" w:after="0"/>
        <w:ind w:left="5954" w:right="282" w:hanging="284"/>
        <w:jc w:val="right"/>
        <w:rPr>
          <w:b/>
          <w:b/>
          <w:sz w:val="27"/>
          <w:szCs w:val="27"/>
        </w:rPr>
      </w:pPr>
      <w:r>
        <w:rPr>
          <w:sz w:val="27"/>
          <w:szCs w:val="27"/>
          <w:lang w:val="ru-RU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б оплате юридической помощи, оказанной адвокатами, и возмещении расходов, связанных с защитой, представительством, за счет бюджетных средств  за ________  год _______________________________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(наименование коллегии адвокатов)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8"/>
        <w:gridCol w:w="3402"/>
        <w:gridCol w:w="1276"/>
        <w:gridCol w:w="1134"/>
        <w:gridCol w:w="1134"/>
        <w:gridCol w:w="709"/>
      </w:tblGrid>
      <w:tr>
        <w:trPr>
          <w:trHeight w:val="706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юридической помощи, оказанной адвока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но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оплаты</w:t>
            </w:r>
          </w:p>
        </w:tc>
      </w:tr>
      <w:tr>
        <w:trPr>
          <w:trHeight w:val="33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виде правового консуль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юридические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уголовным делам на досудебной стадии  в качестве защит-ника подозреваемого, обвиняем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обо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головным правонарушениям небольшой и средней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уголовным делам на досудебной ста-дии за участие в качестве представителя потерпевш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обо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0" w:firstLine="4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головным правонарушениям небольшой и средней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firstLine="4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уголовным делам в судах в качестве защитника подсудимого, осужде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обо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головным правонарушениям небольшой и средней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уголовным делам в суде в качестве представителя потерпевш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обо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тяжким уголо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головным правонарушениям небольшой и средней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делам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ой помощи  по гражданским дела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12 Гражданского процессуального кодекса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325 Гражданского процессуального кодекса Республики Казахст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1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0"/>
          <w:szCs w:val="20"/>
        </w:rPr>
        <w:t>размер оплаты юридической помощи, оказываемой адвокатом, и возмещения расходов, связанных с защитой и представительством</w:t>
      </w:r>
      <w:r>
        <w:rPr>
          <w:rFonts w:cs="Times New Roman" w:ascii="Times New Roman" w:hAnsi="Times New Roman"/>
          <w:sz w:val="20"/>
          <w:szCs w:val="20"/>
        </w:rPr>
        <w:t xml:space="preserve"> устанавливается в соответствии с пунктом 3 статьи 5 Закона Республики Казахстан «Об адвокатской деятельности»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0:00Z</dcterms:created>
  <dc:creator>www</dc:creator>
  <dc:description/>
  <dc:language>en-US</dc:language>
  <cp:lastModifiedBy>Владелец</cp:lastModifiedBy>
  <cp:lastPrinted>2015-11-28T10:40:00Z</cp:lastPrinted>
  <dcterms:modified xsi:type="dcterms:W3CDTF">2015-12-15T10:30:00Z</dcterms:modified>
  <cp:revision>2</cp:revision>
  <dc:subject/>
  <dc:title/>
</cp:coreProperties>
</file>